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64860" cy="8284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828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6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708"/>
      </w:tblGrid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приказом Министерства образования и науки Республики Татарстан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от 23 июня   2011 г. №3395/11</w:t>
            </w:r>
          </w:p>
        </w:tc>
      </w:tr>
    </w:tbl>
    <w:p>
      <w:pPr>
        <w:pStyle w:val="Normal"/>
        <w:ind w:left="11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формах и  процедурах аттестации педагогических работников государственных и муниципальных образовательных учреждений 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публики Татарстан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 Настоящее Положение устанавливает формы и процедуры аттестации педагогических работников государственных и муниципальных образовательных учреждений Республики Татарстан (далее – аттестация)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Целью установленных в соответствии с настоящим Положением форм и процедур аттестации является определение соответствия уровня квалификации  педагогических работников требованиям, предъявляемым к квалификационным категориям (первой или высшей) или подтверждения соответствия  педагогических работников занимаемым должностям на основе оценки профессиональной деятельности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ттестация педагогических работников проводится аттестационной комиссией, сформированной Министерством образования и науки Республики Татарстан (далее - аттестационная комиссия Министерства), в порядке и в сроки, установленные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6 марта 2010 г. № 209. При аттестационной комиссии могут быть созданы экспертные группы,  экспертные комисс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проводится с использованием методики диагностики уровня квалификации педагогических работников под ред. В.Д. Шадрикова, А.В. Карпова, И.В. Кузнецова (далее – методика В.Д. Шадрикова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оцедура аттестации педагогических работников с целью подтверждения соответствия занимаемой должности осуществляется на основании представления работодателя в аттестационную комиссию. К представлению прилагается заявка работодателя о проведении аттестации педагогических работников в  определенном периоде  времени, заявленном работодателем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Процедура аттестации педагогического работника для установления уровня его квалификации требованиям квалификационной категории (первой или высшей) осуществляется на основании его заявления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одачей заявления работник проходит профессиональное тестирование, результаты которого учитываются при аттестации с целью установления соответствия уровня его  квалификации требованиям  квалификационной категории (первой или высшей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, содержание  тестовых заданий, минимальное количество баллов, необходимое для получения положительного зачета по результатам тестирования, определяет Министерство образования и науки Республики Татарстан (далее - Министерство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течение месяца после поступления заявлений и представлений в аттестационную комиссию издается распорядительный акт Министерства о проведении аттестации педагогических работник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тельность процедуры аттестации, независимо от ее вида, не превышает двух месяцев со дня издания указанного распорядительного акта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орядок применения форм и процедур аттестации с целью подтверждения соответствия занимаемой должност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Аттестация с целью подтверждения соответствия занимаемой должности (далее - должностная аттестация) проводится один раз в пять лет в отношении педагогических работников, не имеющих квалификационных категорий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ой процедурой должностной аттестации являются квалификационные испытания в письменной форме (далее – квалификационные испытания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3. Квалификационные испытания для педагогических работников проводятся на основе методики В.Д. Шадрикова в следующих формах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онспекта  урока, учебного занятия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педагогических ситуаций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ого компьютерного тестиров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испытания в форме  подготовки конспекта урока, учебного занятия проводятся для педагогических работников, в должностные обязанности которых входит проведение уроков, учебных занятий (учителя, преподаватели и др.)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испытания в форме решения педагогических ситуаций  проводятся для педагогических работников, в должностные обязанности которых не  входит проведение уроков, учебных занятий (социальные педагоги, педагоги-психологи и др.)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, содержание  тестовых заданий, минимальное количество баллов, необходимое для получения положительного зачета по результатам тестирования ежегодно определяет Министерство образования и науки Республики Татарстан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валификационные испытания проводятся в очной форме в учреждениях, обеспечивающих организационно-методическое сопровождение данной процедуры аттестации, в присутствии представителей  аттестационной комиссии Министерства и эксперт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оведения квалификационных испытаний в форме  подготовки конспекта урока, учебного занятия составляет три часа от начала процедур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рафик, порядок проведения, состав представителей аттестационной комиссии Министерства, экспертов, содержание заданий, шкала баллов для оценки результатов квалификационных испытаний регламентируются распорядительными актами Министерства.</w:t>
      </w:r>
    </w:p>
    <w:p>
      <w:pPr>
        <w:pStyle w:val="Normal"/>
        <w:ind w:lef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5. Результаты квалификационных испытаний оформляются протоколом и представляются в аттестационную комиссию для принятия решения. </w:t>
      </w:r>
    </w:p>
    <w:p>
      <w:pPr>
        <w:pStyle w:val="Normal"/>
        <w:ind w:lef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шение о соответствии занимаемой должности принимается в том случае, если аттестуемый работник набрал требуемое количество баллов по установленной шкале баллов (Приложение № 1).</w:t>
      </w:r>
    </w:p>
    <w:p>
      <w:pPr>
        <w:pStyle w:val="Normal"/>
        <w:ind w:lef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лучае, если  результаты квалификационных испытаний  ниже установленных показателей соответствия занимаемой должности, аттестационная комиссия  принимает решение о несоответствии педагогического работника занимаемой должности.</w:t>
      </w:r>
    </w:p>
    <w:p>
      <w:pPr>
        <w:pStyle w:val="Normal"/>
        <w:ind w:lef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 применения форм и процедур аттестации педагогических работников с целью установления соответствия уровня квалификации требованиям  квалификационной категории (первой или высшей)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1. Процедура аттестации педагогических работников с целью установления соответствия уровня квалификации требованиям  квалификационной категории (первой или высшей) состоит из двух блоков: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 образовательных результатов;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ттестационная экспертиза (самооценка и экспертная оценка).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 Мониторинг осуществляется  в следующих формах: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ависимая оценка качества знаний обучающихся (воспитанников) с использованием стандартизированных тестов;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осударственная итоговая аттестация обучающихся, в том числе   ЕГЭ, ЕРЭ в 9, 11, 12 классах;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 достижений обучающихся (воспитанников) аттестуемого педагогического работника на предметных олимпиадах, конкурсах, соревнованиях, турнирах, конференциях и др.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устойчивых результатов образовательной деятельности аттестуемого работника  на основе данных внутреннего административного контроля с учетом профиля образовательных программ, реализуемых  в образовательном учреждении.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орму мониторинга в отношении каждого аттестуемого работника определяет аттестационная комиссия Министерства.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зависимые формы оценки образовательных результатов аттестуемого педагогического работника (тестирование обучающихся, государственная итоговая аттестация, очные предметные олимпиады, конкурсы, соревнования республиканского, федерального, международного уровня) являются приоритетными.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ы мониторинга за 3-5 лет, предшествующих аттестации работника, фиксируются в карте результативности профессиональной деятельности аттестуемого педагогического работника, подписываются работником, заверяются руководителем образовательного учреждения (далее - руководитель), директором информационно-методического центра муниципального района и предоставляются аттестационным экспертам для установления соответствия профессиональных результатов педагога требованиям заявленной квалификационной категории, в аттестационную комиссию Министерства образования и науки Республики Татарстан. 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ттестационные эксперты вправе затребовать от руководителя, директора ИМЦ и аттестуемого работника документы, подтверждающие его образовательные результаты и другие данные.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Порядок проведения мониторинга и шкала баллов, необходимых для получения первой и/или высшей квалификационной категории, ежегодно устанавливается Министерством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Аттестационная экспертиза  в форме анализа самооценки педагогического работника и экспертной оценки его профессиональной деятельности (далее - экспертная оценка) проводится специалистами экспертной групп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экспертных групп  (не более 2 чел. в каждой экспертной группе), график и регламент их деятельности, порядок вознаграждения утверждается распорядительными актами Министерства.</w:t>
      </w:r>
    </w:p>
    <w:p>
      <w:pPr>
        <w:pStyle w:val="31"/>
        <w:ind w:firstLine="708"/>
        <w:jc w:val="both"/>
        <w:rPr/>
      </w:pPr>
      <w:r>
        <w:rPr>
          <w:sz w:val="28"/>
          <w:szCs w:val="28"/>
        </w:rPr>
        <w:t>Право проведения экспертной оценки педагогических работников государственных и муниципальных образовательных учреждений может быть делегировано представителям администрации образовательного учреждения, прошедшим специальное обучение для аттестационных экспертов. При этом за аттестуемым  работником сохраняется право потребовать от аттестационной комиссии Министерства направления к нему независимых экспертов в случае возникновения (или возможности возникновения) конфликта интересов при проведении экспертной оценки администрацией образовательного учреждения</w:t>
      </w:r>
      <w:r>
        <w:rPr>
          <w:b/>
          <w:sz w:val="28"/>
          <w:szCs w:val="28"/>
        </w:rPr>
        <w:t xml:space="preserve">. </w:t>
      </w:r>
    </w:p>
    <w:p>
      <w:pPr>
        <w:pStyle w:val="31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Независимые эксперты в обязательном порядке направляются к  руководящим работникам образовательных учреждений (директорам, заведующим, начальникам заместителям директоров, руководителям структурных подразделений учреждения, старшим мастерам), заявившимся на аттестацию с целью присвоения  квалификационных категорий (первой или высшей) по совмещаемым педагогическим должностям (учитель, педагог дополнительного образования и др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5. Лист самооценки заполняется аттестуемым работником и передается аттестационным экспертам до начала или в начале проведения экспертиз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экспертной оценки профессиональной деятельности педагогического работника, заявившегося на первую квалификационную категорию, эксперты анализируют один-два урока (занятия), посещенные очно или представленные на электронном носителе (например, видеоурок или видеозанятие, или мультимедийная презентация, содержащая информацию об уровне профессионального мастерства  и результативности педагогической деятельности), рабочие программы и материалы к урокам, результаты мониторинга качества образования, при необходимости проводят собеседование с аттестуемым работником, администрацией учреждения, обучающимися (воспитанниками)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Экспертная оценка деятельности педагогического работника, заявившегося на высшую квалификационную категорию,  включает, в дополнение  к процедурам, предусмотренным для претендентов на первую квалификационную категорию,    анализ методических разработок, образовательных проектов инновационного характера, созданных и применяемых  аттестуемым работником в педагогической практике. Анализ проводится, как правило, экспертами Института развития образования Республики Татарстан, по итогам анализа оформляется  рецензия или отзыв. Экспертная оценка  указанных разработок, проектов   может производиться и в рамках профессиональных методических конкурсов, научно-практических конференций республиканского, федерального, международного уровня, или в рамках участия в подготовке учебника, инновационной образовательной программы в течение последних пяти лет. В этом случае аттестуемый работник представляет экспертам документы (дипломы, свидетельства, научно-методические публикации и др.), свидетельствующие об участии  в данных мероприятиях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азработки, проекты победителей конкурса лучших учителей в рамках реализации приоритетного национального проекта «Образование» автоматически засчитываются в качестве  положительного зачета при аттестации работников и не подлежат повторной экспертной оценке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Самооценка и экспертная оценка педагогических работников общеобразовательных учреждений, учреждений начального и среднего профессионального образования, дополнительного образования детей, непосредственно осуществляющих учебно-воспитательную деятельность, проводится на основе единых показателей по методике  В.Д. Шадрикова.</w:t>
      </w:r>
    </w:p>
    <w:p>
      <w:pPr>
        <w:pStyle w:val="Normal"/>
        <w:ind w:firstLine="708"/>
        <w:rPr/>
      </w:pPr>
      <w:r>
        <w:rPr/>
        <w:t>При определении соответствия требованиям первой или высшей квалификационных категорий указанных выше педагогических работников следует руководствоваться установленной нормативной шкалой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квалифик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казателя уровня квалификации по результатам экспертной оценки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квалификационная категор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3,3 до 4,2 балл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 квалификационная категор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,3 баллов до 5 бал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лучае, если количество баллов по результатам экспертной оценки аттестуемого работника ниже значений показателей, требуемых для получения заявленной квалификационной категории, аттестационная комиссия принимает решение о несоответствии уровня квалификации работника требованиям заявленной квалификационной категор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7. Для отдельных категорий педагогических работников учреждений дошкольного образования, дополнительного  образования детей социально-культурной сферы Министерством устанавливаются особые формы экспертной оценки с учетом профиля  образовательных программ, реализуемых в образовательных учреждениях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ы, социальные педагоги, педагоги-библиотекари и другие педагогические работники, в должностные обязанности которых не входит проведение  уроков, учебных занятий, оформляют самоанализ в виде отчета о результатах своей профессиональной деятельности за 3-5 лет, предшествующих аттестации (далее - отчет) и портфолио профессиональных достижений на бумажном и/или электронном носителе. Аттестационная экспертиза вышеуказанных работников  осуществляется путем анализа результатов мониторинга их образовательных результатов, отчета и  портфолио профессиональных достижений  аттестуемого работник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8. По итогам количественного и качественного анализа результатов мониторинга, самоанализа, экспертной оценки, отчета, портфолио профессиональных достижений аттестуемого работника оформляется экспертное заключение, которое направляется  в аттестационную комиссию Министерства. К экспертному заключению для методистов прилагается карта результативности профессиональной деятельности аттестуемого работ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9. Аттестуемый работник должен быть ознакомлен с  экспертным заключением под подпись в трехдневный срок после завершения экспертиз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0. Предложения специалистов экспертной группы, указанные в экспертном заключении, учитываются при принятии аттестационной комиссией решения о соответствии уровня квалификации аттестуемых работников установленным  требованиям заявленной квалификационной категории (первой или высш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11. Решение аттестационной комиссии утверждается распорядительным актом Министер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12. Результаты аттестации педагогический работник вправе обжаловать в соответствии с законодательством Российской Федера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1. Настоящее Положение, изменения и дополнения к нему утверждаются в  установленном порядке.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2064" w:hanging="134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134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34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4" w:hanging="1344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03:00Z</dcterms:created>
  <dc:creator>Заярина</dc:creator>
  <dc:description/>
  <cp:keywords/>
  <dc:language>en-US</dc:language>
  <cp:lastModifiedBy>Shayahmetova</cp:lastModifiedBy>
  <cp:lastPrinted>2013-02-05T13:27:00Z</cp:lastPrinted>
  <dcterms:modified xsi:type="dcterms:W3CDTF">2013-02-06T10:41:00Z</dcterms:modified>
  <cp:revision>8</cp:revision>
  <dc:subject/>
  <dc:title/>
</cp:coreProperties>
</file>